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 обвинительный а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елковской городской прокуратурой Московской области утвержден обвинительный акт по уголовному делу в отношении жителя д. Протасово Щелковского района Московской области, обвиняемого в совершении преступления, предусмотренного ст. 322.3 УК РФ, то есть фиктивной постановке на учет иностранных граждан или лиц без гражданства по месту пребывания 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установлено, что гражданин П. в период времени с 07.02.2019 по 22.02.2019, действуя с умыслом на получение материальной выгоды, будучи гражданином РФ, находясь в помещении «Многофункционального центра предоставления государственных и муниципальных услуг Щелковского муниципального района» в г. Фрязино Московской области, фиктивно зарегистрировал по адресу своего места жительства 5 иностранных граждан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  <w:szCs w:val="28"/>
        </w:rPr>
        <w:tab/>
        <w:t>Уголовное дело с обвинительным актом направляется для рассмотрения по существу мировому судье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rStyle w:val="FontStyle14"/>
        </w:rPr>
        <w:t>Государственное обвинение по уголовному делу будет поддержано Щелковской городской прокуратурой.</w:t>
      </w:r>
    </w:p>
    <w:p>
      <w:pPr>
        <w:pStyle w:val="Normal"/>
        <w:spacing w:lineRule="exact" w:line="28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Помощник  городского прокурора                                                   А.А. Ром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nsl">
    <w:name w:val="cnsl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18:00Z</dcterms:created>
  <dc:creator>StepanovaOS</dc:creator>
  <dc:description/>
  <cp:keywords/>
  <dc:language>en-US</dc:language>
  <cp:lastModifiedBy>Flugzeug</cp:lastModifiedBy>
  <dcterms:modified xsi:type="dcterms:W3CDTF">2019-06-24T11:19:00Z</dcterms:modified>
  <cp:revision>3</cp:revision>
  <dc:subject/>
  <dc:title>Для размещения в СМИ</dc:title>
</cp:coreProperties>
</file>